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 P I S      T E C H N I C Z N 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4"/>
        <w:ind w:left="3828" w:hanging="3828"/>
        <w:rPr/>
      </w:pPr>
      <w:r>
        <w:rPr>
          <w:rFonts w:cs="Times New Roman"/>
          <w:sz w:val="24"/>
        </w:rPr>
        <w:t>Przedmiot opra</w:t>
      </w:r>
      <w:r>
        <w:rPr/>
        <w:t xml:space="preserve">cowania                :       </w:t>
      </w:r>
      <w:r>
        <w:rPr>
          <w:rFonts w:cs="Times New Roman"/>
          <w:sz w:val="24"/>
        </w:rPr>
        <w:t>Projekt Boiska Do Gry W Piłkę Ręczną z Bieżnią</w:t>
      </w:r>
    </w:p>
    <w:p>
      <w:pPr>
        <w:pStyle w:val="Normal"/>
        <w:ind w:left="3828" w:hanging="228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przy </w:t>
      </w:r>
      <w:r>
        <w:rPr>
          <w:sz w:val="24"/>
        </w:rPr>
        <w:t xml:space="preserve">Szkole Podstawowej nr2 w </w:t>
      </w:r>
    </w:p>
    <w:p>
      <w:pPr>
        <w:pStyle w:val="Normal"/>
        <w:ind w:left="3828" w:hanging="228"/>
        <w:rPr>
          <w:rFonts w:ascii="Times New Roman" w:hAnsi="Times New Roman" w:cs="Times New Roman"/>
          <w:sz w:val="24"/>
        </w:rPr>
      </w:pPr>
      <w:r>
        <w:rPr>
          <w:sz w:val="24"/>
        </w:rPr>
        <w:t>Rawie Mazowieckiej</w:t>
      </w:r>
    </w:p>
    <w:p>
      <w:pPr>
        <w:pStyle w:val="Normal"/>
        <w:ind w:left="3828" w:hanging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 N W E S T O R                           : </w:t>
        <w:tab/>
      </w:r>
      <w:r>
        <w:rPr>
          <w:sz w:val="24"/>
        </w:rPr>
        <w:t>Urząd Miasta i Gminy Rawa Mazowieck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Courier PS;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  <w:t>96-200 Rawa Mazowiecka 2  Pl.J.Piłsudskiego 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res budowy                                :       </w:t>
      </w:r>
      <w:r>
        <w:rPr>
          <w:sz w:val="24"/>
        </w:rPr>
        <w:t>Rawa Mazowiecka ul.Miła2 dz. Nr 315/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.     Podstawa opracowania     :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pa sytuacyjno-wysokościowa dla celów projektowych  w skali 1 : 500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zczegó</w:t>
      </w:r>
      <w:r>
        <w:rPr>
          <w:rFonts w:eastAsia="Times New Roman" w:cs="Times New Roman" w:ascii="Times New Roman" w:hAnsi="Times New Roman"/>
          <w:sz w:val="24"/>
        </w:rPr>
        <w:t>ł</w:t>
      </w:r>
      <w:r>
        <w:rPr>
          <w:sz w:val="24"/>
        </w:rPr>
        <w:t>owy program u</w:t>
      </w:r>
      <w:r>
        <w:rPr>
          <w:rFonts w:eastAsia="Times New Roman" w:cs="Times New Roman" w:ascii="Times New Roman" w:hAnsi="Times New Roman"/>
          <w:sz w:val="24"/>
        </w:rPr>
        <w:t>ż</w:t>
      </w:r>
      <w:r>
        <w:rPr>
          <w:sz w:val="24"/>
        </w:rPr>
        <w:t>ytkowy wg danych inwestor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I.     Opis terenu opracowania :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owa dzia</w:t>
      </w:r>
      <w:r>
        <w:rPr>
          <w:rFonts w:eastAsia="Times New Roman" w:cs="Times New Roman" w:ascii="Times New Roman" w:hAnsi="Times New Roman"/>
          <w:sz w:val="24"/>
        </w:rPr>
        <w:t>ł</w:t>
      </w:r>
      <w:r>
        <w:rPr>
          <w:rFonts w:cs="Times New Roman" w:ascii="Times New Roman" w:hAnsi="Times New Roman"/>
          <w:sz w:val="24"/>
        </w:rPr>
        <w:t>ka nr ew.315/3 po</w:t>
      </w:r>
      <w:r>
        <w:rPr>
          <w:rFonts w:eastAsia="Times New Roman" w:cs="Times New Roman" w:ascii="Times New Roman" w:hAnsi="Times New Roman"/>
          <w:sz w:val="24"/>
        </w:rPr>
        <w:t>ł</w:t>
      </w:r>
      <w:r>
        <w:rPr>
          <w:rFonts w:cs="Times New Roman" w:ascii="Times New Roman" w:hAnsi="Times New Roman"/>
          <w:sz w:val="24"/>
        </w:rPr>
        <w:t>o</w:t>
      </w:r>
      <w:r>
        <w:rPr>
          <w:rFonts w:eastAsia="Times New Roman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ona jest w miejscowości Rawa Mazowiecka przy ul. Miłej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godnie z przeprowadzonym wywiadem środowiskowym oraz własną </w:t>
      </w:r>
    </w:p>
    <w:p>
      <w:pPr>
        <w:pStyle w:val="TextBody"/>
        <w:rPr/>
      </w:pPr>
      <w:r>
        <w:rPr/>
        <w:t>orientacją, na terenie przeznaczonym pod planowane boisko występują grunty nośne. Poziom wody gruntowej poni</w:t>
      </w:r>
      <w:r>
        <w:rPr>
          <w:rFonts w:eastAsia="Times New Roman" w:cs="Times New Roman"/>
        </w:rPr>
        <w:t>ż</w:t>
      </w:r>
      <w:r>
        <w:rPr/>
        <w:t>ej projektowanych warstw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owana powierzchnia zabudowy              -                1050,00 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erzchnia boiska do piłki ręcznej                 -                735,00 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y projekt oraz jego usytuowanie nie ogranicza ani nie narusza praw osób trzeci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III. Stan istniejący      :</w:t>
      </w:r>
    </w:p>
    <w:p>
      <w:pPr>
        <w:pStyle w:val="TextBody"/>
        <w:rPr/>
      </w:pPr>
      <w:r>
        <w:rPr/>
        <w:t>W/w działka ewidencyjna jest częściowo zabudowana, znajduje się tam budynek, kilka boisk przeznaczonych do modernizacji i po części działka jest utwardzona chodnikami betonowymi, w miejscu w którym ma powstać projektowane boisko znajduje się  boisko o nawierzchni asfaltowej i drzewa , zaś w miejscu w którym ma powstać bieżnia , znajduje się  bieżnia o nawierzchni żwirowej. Planowana inwestycja nie koliduje z żadnymi mediami. Teren biologicznie czynny porośnięty jest trawą i w niektórych miejscach drzewami. Działka jest ogrodzona ogrodzeniem stałym. Warunki gruntowe proste, bez gruntów słabonośnych. Brak występowania niekorzystnych zjawisk geologicznych. Kategorię geotechniczną należy weryfikować i potwierdzać lub zmieniać na każdym etapie wykonywania obiektów budowlanych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IV. Stan projektowany      :</w:t>
      </w:r>
    </w:p>
    <w:p>
      <w:pPr>
        <w:pStyle w:val="Tekstpodstawowywcity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owane boisko do gry w piłkę ręczną o wymiarach 21x35m oraz bieżnia o wymiarach 4,2x75,0m o nawierzchniach z trawy syntetycznej, bezpiecznej, charakteryzującej się stosunkowo dużą wytrzymałością mechaniczną służyć ma do gry w piłkę ręczną . Ze względu na specyfikę nawierzchni boisko może być użytkowane praktycznie przez cały rok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lejne warstwy płyty boiska: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grunt rodzimy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warstwa filtracyjna:  piasek gruboziarnisty - 10 cm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</w:rPr>
        <w:t>-warstwa podbudowy: tłuczeń – 15cm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</w:rPr>
        <w:t>-warstwa podbudowy: kliniec – 8cm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</w:rPr>
        <w:t>-warstwa wyrównawcza – 8cm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wykładzina trawy syntetycznej wys. włókna 22 mm gęstości 44tys./m²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-piasek sortowany [ wypełnienie wykładziny] – 20 mm.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Wszystkie warstwy trzeba odpowiednio wyprofilować, ubić i zagęścić.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</w:rPr>
        <w:t>Wyposażenie boiska do piłki ręcznej: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wie bramki stalowe do piłki ręcznej, słupki do siatki tenisowej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łkochwyty wykonane z siatki tekstylnej polipropylenowej o wysokości 3m 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</w:rPr>
        <w:t>Przed przystąpieniem do robót budowlanych należy mechanicznie rozebrać istniejącą nawierzchnię gruntową przewidzianą do usunięcia, rozebrać elementy konstrukcji bramek i betonowych fundamentów, następnie usunąć samochodami samowyładowczymi,  wykarczować kolidujące z inwestycją krzewy i mechanicznie wykonać koryto pod boisko i bieżnię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V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. Odwodnienie płyty boiska </w:t>
      </w:r>
      <w:r>
        <w:rPr>
          <w:rFonts w:cs="Times New Roman" w:ascii="Times New Roman" w:hAnsi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b w:val="false"/>
          <w:sz w:val="24"/>
          <w:u w:val="single"/>
        </w:rPr>
        <w:t>: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isko odwadniane będzie przy pomocy spływu powierzchniowego płyty boiska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0,5 % ), woda wylewana będzie na przyległy trawnik. Przy budowaniu płyty boiska można wykorzystać naturalne spadki terenu. Spadki zgodnie z rysunkiem płyty boiska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u w:val="single"/>
        </w:rPr>
        <w:t xml:space="preserve">VI. Piłkochwyty  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: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</w:rPr>
        <w:t>Projektuje się piłkochwyty z jednej strony boiska (od strony zabudowań) z siatki tekstylnej polipropylenowej naciągniętej na słupki stalowe, dodatkowo należy zastosować linki stalowe do naciągu siatki tekstylnej. Siatkę należy naciągnąć na słupki i przymocować stabilnie. Łączna wysokość ogrodzenia to 300 cm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u w:val="single"/>
        </w:rPr>
        <w:t xml:space="preserve">VII.  </w:t>
      </w:r>
      <w:r>
        <w:rPr>
          <w:rFonts w:cs="Times New Roman" w:ascii="Times New Roman" w:hAnsi="Times New Roman"/>
          <w:b w:val="false"/>
          <w:sz w:val="24"/>
          <w:u w:val="single"/>
        </w:rPr>
        <w:t>Wpływ na środowisko oraz higienę i zdrowie użytkowników</w:t>
      </w:r>
      <w:r>
        <w:rPr>
          <w:rFonts w:cs="Times New Roman" w:ascii="Times New Roman" w:hAnsi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:</w:t>
      </w:r>
    </w:p>
    <w:p>
      <w:pPr>
        <w:pStyle w:val="Normal"/>
        <w:ind w:left="0" w:hanging="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owane boisko nie wpływają źle na otaczające je środowisko ani nie wpływa niekorzystnie na higienę oraz zdrowie użytkowników. Teren nie zabudowany urządzeniami ani utwardzeniami dojść i dojazdów stanowi obszar biologicznie czynn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347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PS;Times New Roman" w:hAnsi="Courier PS;Times New Roman" w:eastAsia="Times New Roman" w:cs="Courier PS;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3828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30:00Z</dcterms:created>
  <dc:creator>Mariusz Kolakowski</dc:creator>
  <dc:description/>
  <dc:language>en-US</dc:language>
  <cp:lastModifiedBy>Kołakowska Beata</cp:lastModifiedBy>
  <cp:lastPrinted>2007-04-23T13:21:00Z</cp:lastPrinted>
  <dcterms:modified xsi:type="dcterms:W3CDTF">2007-10-11T21:00:00Z</dcterms:modified>
  <cp:revision>4</cp:revision>
  <dc:subject/>
  <dc:title>O P I S      T E C H N I C Z N Y</dc:title>
</cp:coreProperties>
</file>